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Száma: 04-1684-11/2010</w:t>
      </w:r>
    </w:p>
    <w:p>
      <w:pPr>
        <w:pStyle w:val="Header"/>
        <w:tabs>
          <w:tab w:val="clear" w:pos="4536"/>
          <w:tab w:val="clear" w:pos="9072"/>
          <w:tab w:val="left" w:pos="5205" w:leader="none"/>
        </w:tabs>
        <w:rPr>
          <w:sz w:val="24"/>
          <w:szCs w:val="24"/>
        </w:rPr>
      </w:pPr>
      <w:r>
        <w:rPr>
          <w:sz w:val="24"/>
          <w:szCs w:val="24"/>
        </w:rPr>
        <w:t>Előadó: Ruzsinszki Ferenc</w:t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0. június 30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DAOP-2009-5.2.1/A „Belterületi csapadék- és belvízelvezetés” című nem nyert pályázat önerejének felhaszná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songrád Város Önkormányzatának Képviselő-testülete a 2009. szeptember 16-án megtartott ülésén a 217/2009 (IX. 16.) ÖKt. számú határozatában elfogadta a </w:t>
      </w:r>
      <w:r>
        <w:rPr>
          <w:i/>
          <w:iCs/>
        </w:rPr>
        <w:t xml:space="preserve">DAOP-2009-5.2.1/A „Belterületi csapadék- és belvízelvezetés” </w:t>
      </w:r>
      <w:r>
        <w:rPr/>
        <w:t>című pályázat elkészítését és a megvalósításhoz szükséges önerő biztosítását.</w:t>
      </w:r>
    </w:p>
    <w:p>
      <w:pPr>
        <w:pStyle w:val="Normal"/>
        <w:jc w:val="both"/>
        <w:rPr/>
      </w:pPr>
      <w:r>
        <w:rPr/>
        <w:t xml:space="preserve">A projekt nem részesült támogatásban, mivel nem érte el a támogatáshoz szükséges minimális pontszámot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>Javasolom, hogy a pályázaton nem nyert utcák közül a tervezővel és az érintett Képviselőkkel történt egyeztetés után a mellékelt költségvetésben szereplő utcák rekonstrukciójára használjuk fel a 2010. évi költségvetésben biztosított 40.148.413,-Ft</w:t>
      </w:r>
      <w:r>
        <w:rPr>
          <w:b/>
        </w:rPr>
        <w:t xml:space="preserve"> </w:t>
      </w:r>
      <w:r>
        <w:rPr/>
        <w:t>önerőt. A tervezői költségvetésben magasabb összeg szerepel mint a rendelkezésre álló önerő, de kalkulálva a piaci árversennyel, valószínűleg az összes érintett utca bele fog férni a közbeszerzési kiírásb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Javasolom, hogy a fentiek figyelembe vételével a Képviselő-testület hatalmazzon fel a </w:t>
      </w:r>
      <w:r>
        <w:rPr>
          <w:iCs/>
        </w:rPr>
        <w:t xml:space="preserve">mellékletben szereplő utcák </w:t>
      </w:r>
      <w:r>
        <w:rPr/>
        <w:t>csapadékcsatorna felújításának közbeszerzési eljárásának lefolyta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Kérem az előterjesztés megvitatását, és a határozati javaslat elfogadását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épviselő-testület megtárgyalta a </w:t>
      </w:r>
      <w:r>
        <w:rPr>
          <w:i/>
          <w:iCs/>
        </w:rPr>
        <w:t>DAOP-2009-5.2.1/A „Belterületi csapadék- és belvízelvezetés” című nem nyert pályázat önerejének felhasználása</w:t>
      </w:r>
      <w:r>
        <w:rPr>
          <w:b/>
          <w:bCs/>
        </w:rPr>
        <w:t xml:space="preserve"> </w:t>
      </w:r>
      <w:r>
        <w:rPr>
          <w:iCs/>
        </w:rPr>
        <w:t>előterjesztést, és az alábbi határozatot hozz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 Képviselő- testület a </w:t>
      </w:r>
      <w:r>
        <w:rPr>
          <w:iCs/>
        </w:rPr>
        <w:t xml:space="preserve">DAOP-2009-5.2.1/A „Belterületi csapadék- és belvízelvezetés” című nem nyert pályázat </w:t>
      </w:r>
      <w:r>
        <w:rPr/>
        <w:t>2010. évre elkülönített 40.148.413,-Ft saját forrását biztosítja a mellékletben szereplő utcák rekonstrukciós munkálatai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  <w:u w:val="single"/>
        </w:rPr>
        <w:t>Határidő</w:t>
      </w:r>
      <w:r>
        <w:rPr>
          <w:szCs w:val="24"/>
        </w:rPr>
        <w:t>: azonnal</w:t>
      </w:r>
    </w:p>
    <w:p>
      <w:pPr>
        <w:pStyle w:val="TextBody"/>
        <w:rPr/>
      </w:pPr>
      <w:r>
        <w:rPr>
          <w:szCs w:val="24"/>
          <w:u w:val="single"/>
        </w:rPr>
        <w:t xml:space="preserve">Felelős: </w:t>
      </w:r>
      <w:r>
        <w:rPr>
          <w:szCs w:val="24"/>
        </w:rPr>
        <w:t>Bedő Tamás polgármester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A Képviselő-testület felkéri a polgármestert közbeszerzési eljárás lefolytatására, a mellékletben szereplő utcák csapadékcsatorna felújítási munkálataira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 </w:t>
      </w: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rPr/>
      </w:pPr>
      <w:r>
        <w:rPr/>
        <w:t xml:space="preserve"> </w:t>
      </w: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Erről értesítést kapnak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r. Berkes István jegyző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olgármesteri tanácsadó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Városgazdasági Irod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6.    Mérnöki Irod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Csongrád, 2010. június 2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64" w:firstLine="708"/>
        <w:rPr/>
      </w:pPr>
      <w:r>
        <w:rPr/>
        <w:t xml:space="preserve"> </w:t>
      </w:r>
      <w:r>
        <w:rPr/>
        <w:t>Bedő Tamá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polgármester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32:00Z</dcterms:created>
  <dc:creator>Ruzsinszki Ferenc</dc:creator>
  <dc:description/>
  <cp:keywords/>
  <dc:language>en-US</dc:language>
  <cp:lastModifiedBy>Ruzsinszki Ferenc</cp:lastModifiedBy>
  <cp:lastPrinted>2010-06-23T09:29:00Z</cp:lastPrinted>
  <dcterms:modified xsi:type="dcterms:W3CDTF">2010-06-23T07:31:00Z</dcterms:modified>
  <cp:revision>4</cp:revision>
  <dc:subject/>
  <dc:title>Csongrád Város Polgármesterétől</dc:title>
</cp:coreProperties>
</file>